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Environmentally Responsible Purchasing Practic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The Laconia School District will strive to obtain maximum value for its expenditures and will work towards obtaining the “best value “ by balancing short and long term costs, maintenance, life cycle, and environmental cost in purchasing goods and services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Laconia School District acknowledges that environmentally responsible purchasing choices will help create and sustain markets for environmentally responsible and recycled content product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Laconia School District commits to the goal of making environmentally and fiscally responsible purchasing choices that consider life cycle costs, long-term implications, and relative environmental harm of product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urchasing policies will encourage obtaining products that minimize waste products, have high recycled content, use environmental production methods, demonstrate maximum durability or biodegradability, reparability, energy-efficiency, non-toxicity, and recyclabilit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125"/>
        </w:tabs>
        <w:ind w:left="1125" w:hanging="40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37:00Z</dcterms:created>
  <dc:creator>jbrough</dc:creator>
  <dc:description/>
  <cp:keywords/>
  <dc:language>en-US</dc:language>
  <cp:lastModifiedBy>jbrough</cp:lastModifiedBy>
  <dcterms:modified xsi:type="dcterms:W3CDTF">2010-01-12T12:37:00Z</dcterms:modified>
  <cp:revision>2</cp:revision>
  <dc:subject/>
  <dc:title>II</dc:title>
</cp:coreProperties>
</file>